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r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Restore clean components to make the CLEA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decon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 is a MIRIAD task that performs a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performed after the deconvolution step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"CLEAN" map, calculating residuals and co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by a Gaussian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 can also handle multi-frequency synthesis data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input dirty map should consist of just one pla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eam may contain several planes, and the input mod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more planes (but possibly fewer) than the beam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s, each plane in the model is co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lane in the beam, and subtracted from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f the deconvolved cube, typically produced b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EN.  The units of this image should be Jy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beam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irty cube which should have units of Jy/bea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mode=convolve.  Otherwise,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ne of 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lean"     This is the normal use, and the defaul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is the map, less the model conv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ty beam, plus the model convol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idual"  The output is the map, less the model conv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ty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olve"  The output is the model convolved by the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am is needed only if the Gaussian fw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 is not specified.  The map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ty"     The output is the map convolved wit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, in arcsec, of the Gaussian beam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  This will normally be two numbers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width at half-maximum of the major and minor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.  If only one number is given, the Gaussia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major and minor axes.  If no values are give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rieved from the beam header, or computed by f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to the given dirty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l image is convolved with this Gaussian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ed to the residuals.  These residua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choice of this Gaussian beam size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siduals and convolved image to have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am size, then the Gaussian beam size chosen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 as the dirty beam.  If you want coars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provided by this, you should use task CONVOL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d imag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gle, in degrees, of the Gaussian restoring b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east from north.  Ignored if no value i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WHM.  The default is determined from the dirty beam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a single option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fs"  If the input model was produced by mfclean an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2nd plane with alpha*I components, using "mfs"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use restor to write a second plane in the out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the alpha*I model convol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ussian beam. Linmos will use this plan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band primary beam correction if the bw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restored image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