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lis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List polarization for averag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OL - Solve for instrumental polarization from averaged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OL does not apply the gains or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 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data to be processed, using the standard uv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Default uses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linetype that is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can be `channel' (default)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hannel,1,1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utput file name. The default is the termi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