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im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Compute intensity-weighted moment of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vjm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imag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OM finds the 'centroid' of a Miriad image, and the 'sprea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at centroid, by evaluating th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1 = SUM{ I(x)*x } / SUM{ I(x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2 = sqrt( SUM{ I(x)*(x-mom1)**2 } / SUM{ I(x)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first two axes of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rst moment should always be in the range 1..naxis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m2 is equivalent to the standard deviation, not the FWH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gaussian intensity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m2 shows the spread along the directions parall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image axes*. So if your object of interest is elongated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random angle, the mom2 values returned will be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ajor and minor-axis sizes, projected onto the x- and y-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all pixels in the region are blank, moments of -1.0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warning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case of a rounding error etc, moments of 0.0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warning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mage name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can be given (minimum match appli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the 'third moment'. Since the formal third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rather useless dimensions of pixel**3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ctually returned is the dimensionless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{ I(x)*(x - mom1)**3 } / SUM{ I(x) } / mom2**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gative value means the distribution is skewed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less than the first moment; i.e. the pixe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pixel number than mom1 are generally brigh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at higher pixel number. A posi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e pixels at higher pixel number tha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 are bri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use this program to estimate the peak of a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accuracy can be had by ignoring low-intensity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this option forms the moments using only pixe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brighter than the (local)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min or max value is specified (see below), the me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d using only the values within the select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1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moments using just the pixels brigh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_mean + local_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min or max value is specified, the mean and rms ar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only the values within the select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interest. See the help on "region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This gives the region of pixels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s within. Only rectangular regio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he entir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ube is given as the input image, the program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s for each plane along axis 3 (within the selected r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pixel value for inclusion in the moment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he image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pixel value for inclusion in the moment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he imag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log file. The default is the terminal.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is pag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