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athematical operations on images an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, map combination, map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S is a MIRIAD task that performs arithmetic express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mages.  The expression to be performed is g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like syntax, and can consist of operator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d FORTRAN functions.  Normal FORTRAN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can be +, -, * and /, and all logical and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(e.g. .and. .or. .not. .gt. .ge. etc,).  In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a positive value is considered TRUE,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ero value is considere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ppear only in the generic, rather tha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For example use "log10" rather than "alog10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" rather than "amax1".  Integers and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converted to reals.  File names take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the expression is evaluated on each pix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When there is more than one file nam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the expression is evaluated at corresponding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images.  For example to average image "fr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"bill"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=(fred+bill)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name starts with a numeric character, or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hich might be confused with an operator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racketed by angular ( &lt; and &gt; 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=(&lt;2ndtry&gt;+bill.dat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=&lt;bmap.fft&gt;.gt.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take the name "x", "y", or "z".  MATHS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 being the 3 independent variables of an im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linearly between the limits set by the XRANGE, Y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RANGE parameters. The user chooses the meaning of thes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one cycle of a two dimensional sin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x and y coordinate axe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=sin(x)*sin(y) xrange=-3.14,3.14 yrange=-3.14,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expression, MATHS also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"mask expression".  MATHS main express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t pixels where the "mask expression" is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al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S does not check for divide by zero, logs o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any similar problem.  It will probably crash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mpted.  Consequently, when performing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operations, it is best to guard the ma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sking out dangerous situations.  The mask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prevent the calculation where doing s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for other reasons (e.g. where the signal is too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eaningful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=sqrt(fred) mask=fred.gt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expression.  The expression given by "exp"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those pixels where the mask expression is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alued.  Pixels, which fail this test,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in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interest in the input images.  Ful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 supported, however the output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the bounding box. (see also mask=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ul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size. This is used only if there is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(i.e. the expression consists of a function of "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only)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x" is present in the input expression, the x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ried linearly between the two limits set by X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-0.5,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y" is present in the input expression, the 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ried linearly between the two limits set by Y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-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z" is present in the input expression, the z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ried linearly between the two limits set br ZR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,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 Minimum ma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    Allow inputs to "grow" extra axes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replication.  For example,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s a single-plane image from a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=grow allows the operation to proceed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wing the image into a cube through re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  Normally (i.e. without this option), M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sts that the inputs must be identical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sk  Treat all pixels as if they we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