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g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 polygonal region text file to a cgdisp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EGO is a MIRIAD task to convert polygonal reg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(such as those generated by CGCUR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text file (such as that expected by CG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ne can make a line-graphic drawing of a poly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n an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egion text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verlay text file. Default is input + ".olay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