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f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an AIPS flagging table to 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LAG is a Miriad task which flags visibility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AIPS flagging table (``AIPS FG''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ging tables can be created by AIPS, and trans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 If a visibility FITS file read using Miriad task ``f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IPS FG tables, they will be copied (without apply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Miriad data-set. FGFLAG can then be used to a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table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ging tables, and information needed to apply th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by any Miriad tasks such as ``uvaver'' or ``uvca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any other Miriad tasks interpret them. It is bes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ging table soon after loading i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formation to flag based upon polarization is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``fits''. Consequently fgflag flags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-set to flag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. This selects which data to apply th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. Window and amplitude selection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the flagging table to the entire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ple flagging tables in the data-set,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number to apply. The default is the highest ver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