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wv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stimate antenna gains from WV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atmospheri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WVCAL estimates atmospheric phas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VR measurements. The WVR data ar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gration times of the interfero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into the gain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uv-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WVR data files. WVCAL look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rN, where N=1,nants. The phase correction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VR data file is found for any antenna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gain' gives the antenna phase change with WVR path l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radians/millimeter. Default = 0.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pi/lambda radians/millimeter from the observ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, in minutes, of a gai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s the interferometer integration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a larger value in cases of poor signal to n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mosphere and instrument is fair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m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fset in seconds for each ant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utput uv-data file. The default is to writ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to the input visib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to plot mmpath versus airmass.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i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ss range (min,max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=1,5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ath range (min,max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  Filter out data more than 2 sigma from the mea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   Scale the measured path by the slope for each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Subtract the average for each anten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