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n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baseline corrections into antenn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CONV converts baseline correction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Hat Creek Observatory (mostly Rick For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enna based corrections which can be used in u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beautiful data. See also U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rrectio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ta BL1-2 X)  (Delta BL1-2 Y) (Delta BL1-2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ta BL1-3 X)  (Delta BL1-3 Y) (Delta BL1-3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           ....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ta BL1-n X)  (Delta BL1-n Y) (Delta BL1-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 text file containing the baseline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s involving antenna 1 and each other antenna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lta baselines must be 1-n, NOT n-1; so delt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baseline 3-1 must be negated to be delta bas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corrections are expected in units of nano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9.6 format (OR separated by 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tennas.  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urrently you should not (have to)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3-element array. Maximum antennas possible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new positions. Currently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efant=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