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t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do the Tsys correction, using a median smoothed Tsy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TCOR redoes the Tsys correction by constructing a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d Tsys curve for each specified mosaiced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, antenna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isibility fil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centre frequencies of interest in MHz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ame of mosaiced field.  E.g. "cena_" with fiel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a_1, cena_12  etc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 of fields such as 1,20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ysm   means when undoing the Tsys correction, use the "xtsys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ytsysm" variables instead of "xtsys" and "ytsys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appropriate if you have already run UVTCOR o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redo something.  It will always median smo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tsys"  and "ytsys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means automatically edit out the first cyc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to each field before determining the median Tsys cur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