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8836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34148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17140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