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4030533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077727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3604751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