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4:18:3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AX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L_MIN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EPSILON                             is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AX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_MIN 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BUILTINS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HOME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                            make_her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AJOR                      mak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CRO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MINOR                      mem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I_VERSION_SUFFIX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AX_DFLT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IN_DFLT 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MMMARK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NULLER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PSEUDO    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          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RUBBER1                               morph_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A__  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B__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ONYMOUS_C__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aved_builtins                      nam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h_show_worker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                               pars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 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  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0                               rgl_roughness_cau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_l2l1                               rgl_roughness_cauchy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                                 rgl_roughness_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list                                 rgl_roughness_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ize                                  rgl_roughness_l2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ing                                rgl_roughness_l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0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                 rgl_roughness_l2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sizeof                              rgl_roughness_l2l1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_encoding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eanup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lone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copy  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bug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delete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evaluator 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irst                                 sparse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functor                               sparse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et       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grow   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has  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info  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keys                                  symlink_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list                                  symlink_to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w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ext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number                                value_of_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pop 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  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ave_symbols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         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et_copy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_stat                                  yhd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ort  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 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_encoding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" are for single/double precision respectiv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EPSIL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 B^(1 -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IN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: ceil(log10(B)*(EMIN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EX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normalized floating-point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X_10_EX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or(log10((1 - B^(-P))*(B^EMA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RADIX" - radix of exponent representation,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MAN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tiss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T_DI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dig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= floor((P - 1)*log10(B)) 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DBL_MAX TO YETI_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builtin function NAME.  This is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leted by accident a builtin function and want to recover i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definition of the sine function that was re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you must define the global variable SAVE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true before loading the Yeti package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all current definitions of builtin functions will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lobal hash table __h_saved_builtins and could be retrieved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>/* DOCUMENT YETI_HOME    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        version of current Yeti interpreter (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AJOR  maj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NOR  minor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MICRO  micro Yeti version number (inte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VERSION_SUFFIX suffix Yeti version number (string, e.g. "pre1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eti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s version number (as "MAJOR.MINOR.MICROSUFFIX")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e.g. "/usr/local/lib/yeti-VERSION").  In YETI_VERS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mpty suffix like "x" or "pre1" indicates a developm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yeti_init can be used to restore the values of 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I_HOME.  When called as a function, yeti_init() returns Ye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ETI_HOME TO Y_MM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(this is automatically done at Yeti startup), it se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list for Yeti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we are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not in Ye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YETI_VERSION_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YETI_VERSION_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AX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MIN_DF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MMMARK</w:t>
      </w:r>
    </w:p>
    <w:p>
      <w:pPr>
        <w:pStyle w:val="PreformattedText"/>
        <w:bidi w:val="0"/>
        <w:jc w:val="left"/>
        <w:rPr/>
      </w:pPr>
      <w:r>
        <w:rPr/>
        <w:t>/* DOCUMENT arr = parse_range(rng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ng = make_range(a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_range() function converts the index range RNG into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 long integers: [FLAGS,MIN,MAX,STEP].  The make_range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ly specified range, FLAGS is 1.  Otherwise,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MMMARK for a matrix multiply marker (+) -- which is almost certai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error in any other context -- Y_PSEUDO for the pseudo-rang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, Y_RUBBER for the .. index, Y_RUBBER1 for the * index, and 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sult of where(0).  Bits Y_MIN_DFLT and Y_MAX_DFLT can be se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_MMMARK TO __h_saved_buil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to indicate whether the minimum or maximum is defaulted;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lag for a default step, so there is no way to tell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x(:) and x(::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s_range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NU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SEU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RUB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RUBBE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A__</w:t>
      </w:r>
    </w:p>
    <w:p>
      <w:pPr>
        <w:pStyle w:val="PreformattedText"/>
        <w:bidi w:val="0"/>
        <w:jc w:val="left"/>
        <w:rPr/>
      </w:pPr>
      <w:r>
        <w:rPr/>
        <w:t>/* DOCUMENT anonymous(args, 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anonymous function with ARGS its argment list and CO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  ARGS and CODE must be scal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 anonymous("x", "c = x*x; return sqrt(c + abs(x));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 anonymous("x,y", "return cos(x*y + abs(x));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functions f1 and f2 which take respectively one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When variables f1 and f2 get out of scop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_lst(12,34,67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map(anonymous("x", "return sin(x);"),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is a list with its elements the sines of the element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p, include, h_functor, cl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B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ANONYMOUS_C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ANONYMOUS_A__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h_show_worker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h_show_worker</w:t>
      </w:r>
    </w:p>
    <w:p>
      <w:pPr>
        <w:pStyle w:val="PreformattedText"/>
        <w:bidi w:val="0"/>
        <w:jc w:val="left"/>
        <w:rPr/>
      </w:pPr>
      <w:r>
        <w:rPr/>
        <w:t>/* DOCUMENT h_show, ta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ntents of hash table TAB in a tree-like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EFIX can be used to prepend a prefix to the prin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MAXCNT (default 5) can be used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or printing arra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info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st_l2l0(hyper, res [, gr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-parameters HYPER (which can have 1, 2 or 3 elements).  If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rgument GRD is provided, it must be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tore the gradient of the cost function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 = MU*sum(RES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U = HYPER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uals.  The thresholds for L2 / non-L2 transition are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nd third value of HY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is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UP^2*sum(atan(RES(IPOS)/TPOS)^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NEG)/TINF)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g(1 + RES(IPOS)/TSUP)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st_l2 TO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sign (same as having an infinite threshold level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iduals much smaller (in magnitude) than the thresholds, the non-L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unction behave as the L2 one.  For residuals much larg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0 = MU*T^2*sum(atan(RES/T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L2 cost function).  This is an implementation issue; by continu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should be zero for a threshold equal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l_roughness_l2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ile TO get_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ullsizeof</w:t>
      </w:r>
    </w:p>
    <w:p>
      <w:pPr>
        <w:pStyle w:val="PreformattedText"/>
        <w:bidi w:val="0"/>
        <w:jc w:val="left"/>
        <w:rPr/>
      </w:pPr>
      <w:r>
        <w:rPr/>
        <w:t>/* DOCUMENT fullsiz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ize in bytes of object X.  Similar to sizeof (which s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ut also works for lists, arrays of pointers, or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izeof, is_list, is_array, is_h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tab, 0/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leanup(tab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members of hash table TAB and return TAB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true (non nil and non-zero) empty members ge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tab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hash table with same contents as TAB.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resh copy is made for array members.  Otherwise, arra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just referenced one more time by the new hash table.  If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 is non-zero, every hash table referenced by TAB get also cl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done recursively) until level DEPTH has been reached (infin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on if DEPTH is negative).  The value of keyword COPY is k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copy(tab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contents of hash table TAB into a new hash tab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If argument RECURSIVELY is true, every hash tab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AB get also duplicated.  This routine is needed becaus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Y=TAB, where TAB is a hash table, would only make a new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: CPY and TAB would b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tab, "key"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TAB and return it. 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(obj, ev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evaluator, obj, e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/query evaluator function of hash table OBJ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.  If EVL is specified, it becomes the new evaluator of 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L must be a scalar string (the name of the evaluator function)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nil.  If EVL is explicitely nil (for instance []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-string (for instance string(0)), the default behaviou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sh table OBJ is u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 get cal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L(OBJ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ith OBJ prepended to the sam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reate a hash t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= h_new(data=random(200), count=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fine a fucn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eval_me(self, in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eval_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[]; // restore standard behavi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, obj, "some_na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some_name(self, a, b) { return self.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xt(tab, ke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TAB.  A NULL string is return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ot found or if it is the last one (for h_next).  The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to run through all entries in a hash table (however b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ash table should be left unchanged during the sca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h_get(tab, 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functor</w:t>
      </w:r>
    </w:p>
    <w:p>
      <w:pPr>
        <w:pStyle w:val="PreformattedText"/>
        <w:bidi w:val="0"/>
        <w:jc w:val="left"/>
        <w:rPr/>
      </w:pPr>
      <w:r>
        <w:rPr/>
        <w:t>/* DOCUMENT obj = h_functor(fn, ..., var, ..., key=val, ..., "key", val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_functor() creates a functor object OBJ (actually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) which calls function FN with itself prepended to it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(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(obj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sitional argument FN specify the function to call, it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any object callable as a function (including another functor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 function, see anonym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rguments (either positional ones or keywords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created object with hash entries.  Any given keyword --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=VAL -- is stored into the returned object with "KEY" as its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as its value.  Any simple variable reference -- say VAR --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 "VAR" and the contents of VAR as value.  Finally, pair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lues -- say "KEY",VAL -- are stored with name "KEY" and value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contents of a variable (not the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as the name of an entry, just turn it into an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noop(VAR) or VAR+""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save, anonymous, closure, wrap_args, n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tab, key=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get(tab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member KEY of hash table TAB.  If no memb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AB, nil is returned.  h_get(TAB, "KEY") is identic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(TAB, "KEY") and also to TAB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gro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grow</w:t>
      </w:r>
    </w:p>
    <w:p>
      <w:pPr>
        <w:pStyle w:val="PreformattedText"/>
        <w:bidi w:val="0"/>
        <w:jc w:val="left"/>
        <w:rPr/>
      </w:pPr>
      <w:r>
        <w:rPr/>
        <w:t>/* DOCUMENT h_grow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member named KEY of hash table TAB by VALUE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keyword FLATTEN is true, then VALUE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VALUE is appended to the former contents of TAB.KE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KEY does not already exists in TAB, then a new member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ALUE, or VALUE(*), a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has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TAB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tab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info, tab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TAB in alphabetical order of keys.  If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TAB as a string vecto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ta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list(tab, sort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TAB into a list: _lst("KEY1", VALUE1, ...)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 is arbitrary unless argument SORTED is tru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new("key", valu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new hash table with member(s) KEY set to VALUE.  T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KEY-VALUE pairs. A particular member of a hash tabl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as a scalar string, i.e.  "KEY", or us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, i.e. KEY=.  The keyword syntax is however only possible if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Yorick's symbol name.  VALUE can be anything (even a 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ave and h_functor (which to see) provide alternative mean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save and yhd_restore (which to see) let you save and restore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sh table can be used to implement some kind of object-ori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traction in Yorick.  However, in Yorick, a hash table mus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tree structure -- no loops or rings are allowed (loops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memory manager -- beware).  You need to be careful no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a hash table and a list object is tha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key identifier rather than by order (by h_get, get_me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dereferenciation).  It is possible to dereference the contents of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t operator (as for a structure) or the get_membe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t is lega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g, tab.op(tab.x), tab.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member must already exists and there are restric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x                 = EXPR;     //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ation cannot therefore change the dimension list or dat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hash table member.  Redefinition/creation of a member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 the h_set function which is the recommended metho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"key")   - returns member named "key" in hash table TAB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ctly the same as: h_get(tab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)        - returns number of elements in hash tabl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(i)       - returns i-th member in hash table TAB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one; if the hash table is unmodified, tab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ab(keys(i)) where keys=h_keys(tab) 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ware that this is very inefficient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a hash table and will probably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TAB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e the whole hash table, there a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= h_keys(tab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umberof(keys);   // alternatively: n = tab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 = 1; i &lt;= n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s(i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key = h_first(tab); key; key = h_next(tab, ke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tab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tab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is slower for large tables and will be made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point to remember when using hash table is that hash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erences to their conten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reference to array X and does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result is its rhs (right-hand-side), you cannot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unlike Yorick array data types, a statement like x=hash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ke a copy of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rick (or Yeti), many objects can be used to reference other objec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, lists and hash tables.  Since Yorick uses a simpl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o delete unused object, cyclic references (i.e. 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ing itself either directly or indirectly) result in objec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roperly deleted.  It is the user reponsibility to creat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h_new TO h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eferences in order to avoid memory leaks.  Checking a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ffective) cyclic reference would require recursive investig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mbers of the parent object 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save,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yhd_save, yhd_restore, _lst, h_functor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tab, "key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pop(tab, key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member KEY out of hash table TAB and return it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, the net result is therefore to delete the me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ave</w:t>
      </w:r>
    </w:p>
    <w:p>
      <w:pPr>
        <w:pStyle w:val="PreformattedText"/>
        <w:bidi w:val="0"/>
        <w:jc w:val="left"/>
        <w:rPr/>
      </w:pPr>
      <w:r>
        <w:rPr/>
        <w:t>/* DOCUMENT tbl = h_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, tbl, var1, var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variables VAR1, VAR2, ... into an hash table.  When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resulting new hash table is returned by the function;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first argument, TBL, must be a hash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ontents get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argument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mple variable reference, in which case the name of the VAR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key in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KEY,VAL) pair where KEY is the name of the hash entry (a sca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) and VAL is the value of the hash entry; as a special ca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he NULL string, string(0), the corresponding valu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valuator of the hash 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keyword KEY=V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ositional arguments are processed in order, and the key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re processed last; if multiple arguments are stored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 final value will be the last one (according to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 h_functor,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_save_symbols TO 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hash table which references symbols given in NAMELIST o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LAG (see symbol_names).  Of course, the symbol names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tab, key=value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_set, tab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TAB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  If called as a function, the returned value i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tab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TAB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ta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slot occupation in hash table TA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a long integer vector with i-th value equal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with (i-1) items.  Note: efficient hash table should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, if OBJECT is a regular hash table; returns 2, if OBJ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with a specialized evaluator; returns 0, if OBJEC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dimlist, arg1, arg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NDIMS, DIM1, DIM2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make_dimlist TO make_hermit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other input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dims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_dimlist, di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 foo(a, b, 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s = [0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ke_hermitian</w:t>
      </w:r>
    </w:p>
    <w:p>
      <w:pPr>
        <w:pStyle w:val="PreformattedText"/>
        <w:bidi w:val="0"/>
        <w:jc w:val="left"/>
        <w:rPr/>
      </w:pPr>
      <w:r>
        <w:rPr/>
        <w:t>/* DOCUMENT zp = make_hermitian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ke_hermitian,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complex array Z is hermitian (in the FFT sens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hermitian array ZP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P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k is the index of a given FFT frequency U and kneg(k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f -U.  When called as a subroutine, the opera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place.  Input array Z must b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method used to apply the hermitian constrai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keyword METHOD.  Use METHOD = 0 or undefined to "copy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ndices k such that k &lt; kneg(k) -- in words, the only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input array Z are those which appear before their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ounterpart.  Use METHOD = 1 to averag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(Z(k) + conj(Z(kneg(k)))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ake_hermitian TO mem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(conj(Z(k)) + Z(kneg(k))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use METHOD = 2 to "sum" the values (useful to make a gra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itia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) = Z(k) + conj(Z(kneg(k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(kneg(k)) = conj(Z(k)) + Z(kneg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eyword HALF true to indicate that only half the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ies are stored into Z.  This is for instance the ca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FT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k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to read/write data at a given memory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o _very_ nasty but sometimes needed 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do not provide the safety level of ususal Yorick routines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be used with extreme care (you've been warned).  I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, ADDRESS is either a long integer scalar or a scalar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(as a long scalar) of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bject ARRAY.  You can use this function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ome offset to the address of an object, e.g. to reach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a new array of data type TYPE and dimension list DIM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 with memory contents starting at addres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em_clear TO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_clear</w:t>
      </w:r>
    </w:p>
    <w:p>
      <w:pPr>
        <w:pStyle w:val="PreformattedText"/>
        <w:bidi w:val="0"/>
        <w:jc w:val="left"/>
        <w:rPr/>
      </w:pPr>
      <w:r>
        <w:rPr/>
        <w:t>/* DOCUMENT mem_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clear, minsize, 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USE THIS FUNCTION WITH C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(that is destroy) global symbols larger than MINSIZE bytes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4 bytes).  Symbol names starting with an underscore are not destro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FLAGS (default 0) is a bitwise comb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- quiet mode, do not even print the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- verbose mode, print out the names of matched symb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- dry-run mode, the symbols are not re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the number of byte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  Only the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array symbols (including array of pointers), lists and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is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, symbol_info, symbol_names, mem_clear, fullsiz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morph_closing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open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rosion(a,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rray A which must have at most 3 dimensions.  A dilation (ero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replaces every voxel of A by the maximum (minimum) valu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oxel neighborhood as defined by the structuring element.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defines the structuring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R is a scalar integer, then it is taken as the radius (in voxe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ructurin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therwise, R gives the offsets of the structuring element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rdinates of the voxel of interest.  In that case, R mus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R(1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R(2,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Z = R(3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ighborhood of a voxel at (X,Y,Z) is defined as: (X + DX(I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+ DY(I), Z + DZ(i)) for i=1,...,numberof(DX).  Conversely, R = [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, DZ].  Thanks to that definition, structuring ele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hape and relative position can be used in morpho-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he dilation of an image (a 2-D array) IMG by a 3-by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ular structuring element centered at the pixel of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= indgen(-1: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 = indgen(-2: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=  morph_dilation(img, [dx, dy(-,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, morph_enh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morph_enhance TO morph_white_top_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nhance</w:t>
      </w:r>
    </w:p>
    <w:p>
      <w:pPr>
        <w:pStyle w:val="PreformattedText"/>
        <w:bidi w:val="0"/>
        <w:jc w:val="left"/>
        <w:rPr/>
      </w:pPr>
      <w:r>
        <w:rPr/>
        <w:t>/* DOCUMENT morph_enhance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enhance(a, r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noise reduction with edge preserving on array A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by rescaling the values in A in a non-linear way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inimum and the local maximum.  Argument R defines the struc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local neighborhood.  Argument S is a shape fa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aling function which is a sigmoid function.  If S is given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non-negative value, the larger is S, the steeper is the re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shape factor should be larger than 3 or 5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 is omitted, a step-like rescaling function is chosen: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re set to either the local minimum or the local maximu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the closest.  This corresponds to the limit of very large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and implements the "toggle filter" proposed by Kramer &amp; Bruck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ph_enhance() may be iterated to achieve deblurring o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 (hundreds of iterations may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H.P. Kramer &amp; J.B. Bruckner, "iterations of a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ormation for enhancement of digital images",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tion, vol. 7, pp. 53-58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orph_erosion, morph_di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, morph_enhanc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vmult TO quick_interquartil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 = mvmult(a, x, 0/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X (a regular Yorick array) by matrix A (a regular Yorick arr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rse matrix).  The matrix-vector multiplication is performed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/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omitted or false, the summation index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railing dimensions of A which must be the same as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the dimensions of the result are the remaining lead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tion index runs across the leading dimensions of A which mus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ose of X and the dimensions of the result are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nam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rse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MM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 = quick_quartil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qr = quick_interquartile_range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quartile() returns the 3 quartiles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quick_interquartile_range() returns IQR = Q(3) - Q(1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quartile range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interpolation is used to estimate the value of A at fra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quick_interquartile_range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Array A must have at least 3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values in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, quick_quartile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uick_select, a, k [, first, last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s FIRST and LAST can be used to specify the indi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/or last element of A to consider: elements befor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AST are ignored and left unchanged when called as a subrout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 however always refers to the full range of A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=1 and LAST=numberof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0 means last elemen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s ALPHA (strictly 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ictly after K, that is N - K elements) is 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 - ALPHA)*(K - 1) = ALPHA*(N -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1 + ALPHA*(N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or rounding to nearest integer, this lead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the boundary of the spli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(ALPHA) = quick_select(A, long(1.5 + ALPHA*(numberof(A) -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first inter-quartile split is at (1-based and r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arest integer)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quick_select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1 = (N + 5)/4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nter-quartile (median)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2 = N/2 + 1    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inter-quartile 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3 = (3*N + 3)/4   (with integer div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median, quick_quartil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gl_roughness_cau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gl_roughness_cauchy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gl_roughness_l2</w:t>
      </w:r>
    </w:p>
    <w:p>
      <w:pPr>
        <w:pStyle w:val="PreformattedText"/>
        <w:bidi w:val="0"/>
        <w:jc w:val="left"/>
        <w:rPr/>
      </w:pPr>
      <w:r>
        <w:rPr/>
        <w:t>/* DOCUMENT err = rgl_roughness_SUFFIX(hyper, offset, ar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or err = rgl_roughness_SUFFIX(hyper, offset, arr, g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regularization penalty based on the roughness of array A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indicates the type of cost function and the boundary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  HYPER is the array of hyper-parameters;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st function, HYPER may have 1 or 2 element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s an array of offsets for each dimensions of ARR (missing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being equal to zero): OFFSET(j) is the offset along j-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between elements to compare. The penalty is equal to the s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s of the differences between values of ARR separated by OFF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 = sum_k  COST(ARR(k + OFFSET) - ARR(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naltie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l_roughness_l1</w:t>
        <w:tab/>
        <w:tab/>
        <w:t>L1 norm</w:t>
      </w:r>
    </w:p>
    <w:p>
      <w:pPr>
        <w:pStyle w:val="PreformattedText"/>
        <w:bidi w:val="0"/>
        <w:jc w:val="left"/>
        <w:rPr/>
      </w:pPr>
      <w:r>
        <w:rPr/>
        <w:tab/>
        <w:t>rgl_roughness_l1_periodic</w:t>
        <w:tab/>
        <w:t>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</w:t>
        <w:tab/>
        <w:tab/>
        <w:t>L2 norm</w:t>
      </w:r>
    </w:p>
    <w:p>
      <w:pPr>
        <w:pStyle w:val="PreformattedText"/>
        <w:bidi w:val="0"/>
        <w:jc w:val="left"/>
        <w:rPr/>
      </w:pPr>
      <w:r>
        <w:rPr/>
        <w:tab/>
        <w:t>rgl_roughness_l2_periodic</w:t>
        <w:tab/>
        <w:t>L2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1</w:t>
        <w:tab/>
        <w:tab/>
        <w:t>L2-L1 norm</w:t>
      </w:r>
    </w:p>
    <w:p>
      <w:pPr>
        <w:pStyle w:val="PreformattedText"/>
        <w:bidi w:val="0"/>
        <w:jc w:val="left"/>
        <w:rPr/>
      </w:pPr>
      <w:r>
        <w:rPr/>
        <w:tab/>
        <w:t>rgl_roughness_l2l1_periodic</w:t>
        <w:tab/>
        <w:t>L2-L1 norm, periodic</w:t>
      </w:r>
    </w:p>
    <w:p>
      <w:pPr>
        <w:pStyle w:val="PreformattedText"/>
        <w:bidi w:val="0"/>
        <w:jc w:val="left"/>
        <w:rPr/>
      </w:pPr>
      <w:r>
        <w:rPr/>
        <w:tab/>
        <w:t>rgl_roughness_l2l0</w:t>
        <w:tab/>
        <w:tab/>
        <w:t>L2-L0 norm</w:t>
      </w:r>
    </w:p>
    <w:p>
      <w:pPr>
        <w:pStyle w:val="PreformattedText"/>
        <w:bidi w:val="0"/>
        <w:jc w:val="left"/>
        <w:rPr/>
      </w:pPr>
      <w:r>
        <w:rPr/>
        <w:tab/>
        <w:t>rgl_roughness_l2l0_periodic</w:t>
        <w:tab/>
        <w:t>L2-L0 norm, periodic</w:t>
      </w:r>
    </w:p>
    <w:p>
      <w:pPr>
        <w:pStyle w:val="PreformattedText"/>
        <w:bidi w:val="0"/>
        <w:jc w:val="left"/>
        <w:rPr/>
      </w:pPr>
      <w:r>
        <w:rPr/>
        <w:tab/>
        <w:t>rgl_roughness_cauchy</w:t>
        <w:tab/>
        <w:tab/>
        <w:t>Cauchy norm</w:t>
      </w:r>
    </w:p>
    <w:p>
      <w:pPr>
        <w:pStyle w:val="PreformattedText"/>
        <w:bidi w:val="0"/>
        <w:jc w:val="left"/>
        <w:rPr/>
      </w:pPr>
      <w:r>
        <w:rPr/>
        <w:tab/>
        <w:t>rgl_roughness_cauchy_periodic</w:t>
        <w:tab/>
        <w:t>Cauchy norm, perio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rgl_roughness_l2 TO rgl_roughness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ffix "periodic" indicates periodic boundary condi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st functions 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(x)</w:t>
        <w:tab/>
        <w:t xml:space="preserve">  = mu * abs(x)</w:t>
      </w:r>
    </w:p>
    <w:p>
      <w:pPr>
        <w:pStyle w:val="PreformattedText"/>
        <w:bidi w:val="0"/>
        <w:jc w:val="left"/>
        <w:rPr/>
      </w:pPr>
      <w:r>
        <w:rPr/>
        <w:tab/>
        <w:t>L2(x)</w:t>
        <w:tab/>
        <w:t xml:space="preserve">  = mu * x^2</w:t>
      </w:r>
    </w:p>
    <w:p>
      <w:pPr>
        <w:pStyle w:val="PreformattedText"/>
        <w:bidi w:val="0"/>
        <w:jc w:val="left"/>
        <w:rPr/>
      </w:pPr>
      <w:r>
        <w:rPr/>
        <w:tab/>
        <w:t>L2L0(x)</w:t>
        <w:tab/>
        <w:t xml:space="preserve">  = mu * eps^2 * atan(x/eps))^2</w:t>
      </w:r>
    </w:p>
    <w:p>
      <w:pPr>
        <w:pStyle w:val="PreformattedText"/>
        <w:bidi w:val="0"/>
        <w:jc w:val="left"/>
        <w:rPr/>
      </w:pPr>
      <w:r>
        <w:rPr/>
        <w:tab/>
        <w:t>L2L1(x)</w:t>
        <w:tab/>
        <w:t xml:space="preserve">  = 2 * mu * eps^2 * (abs(x/eps) - log(1 + abs(x/eps)))</w:t>
      </w:r>
    </w:p>
    <w:p>
      <w:pPr>
        <w:pStyle w:val="PreformattedText"/>
        <w:bidi w:val="0"/>
        <w:jc w:val="left"/>
        <w:rPr/>
      </w:pPr>
      <w:r>
        <w:rPr/>
        <w:tab/>
        <w:t>Cauchy(x) = mu * eps^2 * log(1 + (x/eps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 = ARR(k + OFFSET) - ARR(k), MU = HYPER(1) is the we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ization and EPS = HYPER(2) is a threshold level. 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 &gt;= 0 and EPS &gt;= 0 and the result is ERR = 0 when MU = 0 or EPS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case EPS = 0, is implemented by 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2-L0, L2-L1 and Cauchy cost functions behave as L2(X) = MU*X^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much smaller than EPS.  They differ in their tail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abs(X): L2-L0 tends to be flat; L2-L1 behave as abs(X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is inter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ysian viewpoint, L2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ssian distribution, CAUCHY correspond to the neg-log likelihoo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chy (or Lorentzia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argument GRD must be an unadorned variable where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ent. If the argument GRD is omitted, no gradient is computed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the value of GRD may be empty to automatically or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vertible to real type) with same dimension list as ARR. 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new array is created to store the gradient; in the second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GRD is augmented by the gradient (and GRD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 if it is not yet the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isotropic quadratic roughness along 2 first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 = 1e3; // regularization weight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    mu,   1,</w:t>
        <w:tab/>
        <w:t xml:space="preserve">  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    mu, [ 0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-1, 1], a, g) +</w:t>
      </w:r>
    </w:p>
    <w:p>
      <w:pPr>
        <w:pStyle w:val="PreformattedText"/>
        <w:bidi w:val="0"/>
        <w:jc w:val="left"/>
        <w:rPr/>
      </w:pPr>
      <w:r>
        <w:rPr/>
        <w:tab/>
        <w:t xml:space="preserve">      rgl(0.5*mu, [ 1, 1], a, 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ute anisotropic roughness along first and third dimensions of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= array(double, dimsof(a)); // to store the gradient</w:t>
      </w:r>
    </w:p>
    <w:p>
      <w:pPr>
        <w:pStyle w:val="PreformattedText"/>
        <w:bidi w:val="0"/>
        <w:jc w:val="left"/>
        <w:rPr/>
      </w:pPr>
      <w:r>
        <w:rPr/>
        <w:tab/>
        <w:t xml:space="preserve"> mu1 = 1e3; // regularization weight along first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mu2 = 3e4; // regularization weight along second dimension</w:t>
      </w:r>
    </w:p>
    <w:p>
      <w:pPr>
        <w:pStyle w:val="PreformattedText"/>
        <w:bidi w:val="0"/>
        <w:jc w:val="left"/>
        <w:rPr/>
      </w:pPr>
      <w:r>
        <w:rPr/>
        <w:tab/>
        <w:t xml:space="preserve"> rgl = rgl_roughness_l2; // shortcut</w:t>
      </w:r>
    </w:p>
    <w:p>
      <w:pPr>
        <w:pStyle w:val="PreformattedText"/>
        <w:bidi w:val="0"/>
        <w:jc w:val="left"/>
        <w:rPr/>
      </w:pPr>
      <w:r>
        <w:rPr/>
        <w:tab/>
        <w:t xml:space="preserve"> f = (rgl(mu1,</w:t>
        <w:tab/>
        <w:t xml:space="preserve">       1,</w:t>
        <w:tab/>
        <w:t xml:space="preserve"> a, g) +  // 1st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3,</w:t>
        <w:tab/>
        <w:t xml:space="preserve">     [ 0, 0, 1], a, g) +  // 3rd dim</w:t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-1, 0, 1], a, g) +  // 1st &amp; 3rd d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rgl_roughness_l2 TO setup_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gl(mu1 + mu3, [ 1, 0, 1], a, g));  // 1st &amp; 3rd 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_l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gl_roughness_l2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0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gl_roughness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gl_roughness_l2l1_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gl_roughness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CKAGE_HOME = setup_package(plug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o-called Yorick package source file.  This function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directory which is the absolute directory name o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 and setup Yorick search paths to include this 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value is the package directory (guaranteed to be termin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"/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ferentially from the packag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inc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smooth3 TO sparse_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parse matrix S into standard Yorick's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ROW_INDICES and COL_INDICES which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s CO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parse_matrix TO sparse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_dimlist, col_indi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ficients of the ful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x) or S(x, 0) yields the result of matrix multiplication of 'vecto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by S; X must be an array with dimension list COL_DIMLIST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ctor with as many elements as an array with suc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 list); the result is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y, 1) yields the result of matrix multiplication of 'vector' Y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_DIMLIST (or a vector with as many elements as an arra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 dimension list); the result is an array with dim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OL_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restore</w:t>
      </w:r>
    </w:p>
    <w:p>
      <w:pPr>
        <w:pStyle w:val="PreformattedText"/>
        <w:bidi w:val="0"/>
        <w:jc w:val="left"/>
        <w:rPr/>
      </w:pPr>
      <w:r>
        <w:rPr/>
        <w:t>/* DOCUMENT sparse_save, pdb, obj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rse_restore(pd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routine sparse_save saves the sparse matrix OBJ into file PD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parse_restore restores the sparse matrix saved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.  PDB is either a file name or a PDB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openb, restore, save,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parse_resto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sparse_squeeze TO symlink_to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 = sparse_squeeze(a, 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array A into its sparse matrix representation.  Optional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(default, N=1) is the number of dimensions of the input 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input space are the N trailing dimensions of A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A has NDIMS dimensions, the dimension lis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re the NDIMS - N leading dimensions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, nam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mlink_to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ymlink_to_variable</w:t>
      </w:r>
    </w:p>
    <w:p>
      <w:pPr>
        <w:pStyle w:val="PreformattedText"/>
        <w:bidi w:val="0"/>
        <w:jc w:val="left"/>
        <w:rPr/>
      </w:pPr>
      <w:r>
        <w:rPr/>
        <w:t>/* DOCUMENT lnk = symlink_to_variable(v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nk = symlink_to_name(va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ame_of_symlink(ln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_of_symlink(l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symlink_to_variable(var) creates a symbolic link to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  The call symlink_to_name(varname) creates a symbolic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ose name is VARNAME.  When the link object LNK is u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val' context or a 'get member' context (see examples below), LNK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'on the fly' by the symbol which is actually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Yorick's variable.  Therefore LNK adds no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symlink_to_variable T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variable which only has to exist when LNK is later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ality can be used to implement 'virtual' metho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object in Yorick (using hash 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foo);  // variable foo does not yet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name("foo");    // same link, using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(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lnk = symlink_to_variable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info, lnk.r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(double,1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s_symlink(LNK) check whether LNK is a symboli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_of_symlink(LNK) returns the name of the variable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alue_of_symlink(LNK) returns the actual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orresponding to the symbolic link LNK. 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nk = symlink_to_variable(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= random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l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value_of_symlink(lnk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vg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3836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lue_of_sy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ymlink_to_variab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yeti_convolve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yeti_ini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HO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hd_format</w:t>
      </w:r>
    </w:p>
    <w:p>
      <w:pPr>
        <w:pStyle w:val="PreformattedText"/>
        <w:bidi w:val="0"/>
        <w:jc w:val="left"/>
        <w:rPr/>
      </w:pPr>
      <w:r>
        <w:rPr/>
        <w:t>/* DOCUMENT         DESCRIPTION OF YH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for an array member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hd_format TO yhd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5 - float array      11 -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6 - double array     12 - evaluator a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7 - complex array    13 - evaluator as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9 -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4 - long array       10 -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ach string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members such as functions and symbolic link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9 or 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membe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FLAGS    flags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3 long  RANGE    MIN,MAX,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ors have the following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 (12 or 1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hd_format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LENGTH   number of bytes for the name of the evalu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ENGTH char  NAME     name of function or symbolic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'\0' of the name is not saved in the file. 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identifier (the member name) must be empty for an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, yhd_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restore, yhd_info, yhd_check, yhd_form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_encoding, set_primitives, h_new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